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4143718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747621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723503515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1229825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639456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97707381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